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4Yr3bQYmFhC3ih2zyZx3xp6Hqu2CV8N3iuyUBZORNnUvTp+jkAjZWgqwFZnXadiA09y/uX
PF57cuJc3Eu1usJuRvCYgQ8CBe9qllCJ0JqmW+4KPVXUoLxIj8HcpQiPpvxSLMXufXGeAVoW
oSQnXYvRRvreZt/ChHN5rVhkI5KCEc39DDpeUE/MAXAakC2g55dLyELw7erb1Tya19JsWB2W
X3Mf2mIKX+hockGyNa</vt:lpwstr>
  </property>
  <property fmtid="{D5CDD505-2E9C-101B-9397-08002B2CF9AE}" pid="3" name="_2015_ms_pID_7253431">
    <vt:lpwstr>drTtRp5yTNPlt2N9RwTeIg0eaG5tkqn6DyF6yYYl0Y5Kl4jio6n37k
reUFEcSfAxABaNmyr89t4CzRHGysFvZCY1pvzNVY49pZnQ6Nw0AQ+OLng3GDhzb5XKaVSoBs
3bgpvQCyiruuBBhve+K7z4Hwerg4aYWrz2MaaH1wBYPkmPrP9gCHpafUNxxrJaIS0OgifGgP
sLeIRBXz9gUPknmYAnXKVZS4NwOoOWXEMpfy</vt:lpwstr>
  </property>
  <property fmtid="{D5CDD505-2E9C-101B-9397-08002B2CF9AE}" pid="4" name="_2015_ms_pID_7253431_00">
    <vt:lpwstr>_2015_ms_pID_7253431</vt:lpwstr>
  </property>
  <property fmtid="{D5CDD505-2E9C-101B-9397-08002B2CF9AE}" pid="5" name="_2015_ms_pID_7253432">
    <vt:lpwstr>rmHakIhVSQIDSOTKzltl5VwRoxFNB76ma2KY
gXbkvDfiOoP+QB4uV3jIRgbio0dzr5mW53voxXRyQb/H9buY1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